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6498101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216365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763068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